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/>
      </w:pPr>
      <w:r>
        <w:rPr>
          <w:sz w:val="26"/>
        </w:rPr>
        <w:tab/>
        <w:t>UBND TP. HỒ CHÍ MINH</w:t>
      </w:r>
      <w:r>
        <w:rPr/>
        <w:tab/>
        <w:t xml:space="preserve">               </w:t>
      </w:r>
      <w:r>
        <w:rPr>
          <w:b/>
        </w:rPr>
        <w:t>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w:rPr/>
        <w:tab/>
      </w:r>
      <w:r>
        <w:rPr>
          <w:b/>
          <w:bCs/>
          <w:sz w:val="26"/>
        </w:rPr>
        <w:t>TRƯỜNG CAO ĐẲNG</w:t>
        <w:tab/>
      </w:r>
      <w:r>
        <w:rPr>
          <w:b/>
          <w:sz w:val="26"/>
          <w:szCs w:val="22"/>
        </w:rPr>
        <w:t>Độc lập - Tự do - Hạnh phúc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rPr>
          <w:b/>
          <w:b/>
          <w:sz w:val="26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29540</wp:posOffset>
                </wp:positionV>
                <wp:extent cx="205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7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2"/>
        </w:rPr>
        <w:tab/>
        <w:t>CÔNG NGHỆ THỦ ĐỨC</w:t>
      </w:r>
    </w:p>
    <w:p>
      <w:pPr>
        <w:pStyle w:val="Normal"/>
        <w:tabs>
          <w:tab w:val="clear" w:pos="720"/>
          <w:tab w:val="center" w:pos="1800" w:leader="none"/>
          <w:tab w:val="center" w:pos="684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right" w:pos="9540" w:leader="none"/>
        </w:tabs>
        <w:jc w:val="center"/>
        <w:rPr>
          <w:lang w:val="pt-BR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  <w:t>ĐỀ CƯƠNG NGHIÊN CỨU</w:t>
      </w:r>
    </w:p>
    <w:p>
      <w:pPr>
        <w:pStyle w:val="Normal"/>
        <w:jc w:val="center"/>
        <w:rPr>
          <w:b/>
          <w:b/>
          <w:i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 xml:space="preserve">ĐỀ TÀI  NGHIÊN CỨU KHOA HỌC </w:t>
      </w:r>
      <w:r>
        <w:rPr>
          <w:b/>
          <w:iCs/>
          <w:sz w:val="28"/>
          <w:szCs w:val="28"/>
          <w:lang w:val="pt-BR"/>
        </w:rPr>
        <w:t xml:space="preserve">CẤP  CƠ SỞ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NĂ</w:t>
      </w:r>
      <w:r>
        <w:rPr>
          <w:b/>
          <w:bCs/>
          <w:sz w:val="28"/>
          <w:szCs w:val="28"/>
        </w:rPr>
        <w:t>M HỌC 20 … - 20 …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6525</wp:posOffset>
                </wp:positionH>
                <wp:positionV relativeFrom="paragraph">
                  <wp:posOffset>108585</wp:posOffset>
                </wp:positionV>
                <wp:extent cx="800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Tên đề tài </w:t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Tiếng Việt : </w:t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Tiếng Anh: </w:t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dot"/>
        </w:tabs>
        <w:rPr/>
      </w:pPr>
      <w:r>
        <w:rPr>
          <w:b/>
          <w:bCs/>
          <w:sz w:val="26"/>
          <w:szCs w:val="26"/>
        </w:rPr>
        <w:t>2. Thời gian thực hiện</w:t>
      </w:r>
      <w:r>
        <w:rPr>
          <w:sz w:val="26"/>
          <w:szCs w:val="26"/>
        </w:rPr>
        <w:t xml:space="preserve">: </w:t>
        <w:tab/>
        <w:t xml:space="preserve"> tháng</w:t>
      </w:r>
    </w:p>
    <w:p>
      <w:pPr>
        <w:pStyle w:val="Normal"/>
        <w:tabs>
          <w:tab w:val="clear" w:pos="720"/>
          <w:tab w:val="left" w:pos="2400" w:leader="dot"/>
          <w:tab w:val="left" w:pos="5400" w:leader="dot"/>
        </w:tabs>
        <w:rPr/>
      </w:pPr>
      <w:r>
        <w:rPr>
          <w:sz w:val="26"/>
          <w:szCs w:val="26"/>
        </w:rPr>
        <w:t xml:space="preserve">Bắt đầu từ tháng </w:t>
        <w:tab/>
        <w:t xml:space="preserve"> năm 20 … đến tháng </w:t>
        <w:tab/>
        <w:t xml:space="preserve"> năm 20 …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3. Đề tài có trùng với một đề tài đã hoặc đang tiến hành không? </w:t>
      </w:r>
      <w:r>
        <w:rPr>
          <w:i/>
          <w:iCs/>
          <w:sz w:val="26"/>
          <w:szCs w:val="26"/>
        </w:rPr>
        <w:t>nếu có, nêu lý do</w:t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4. Chủ nhiệm đề tài  (Kèm theo Lý lịch khoa học theo biểu mẫu 02)</w:t>
      </w:r>
    </w:p>
    <w:p>
      <w:pPr>
        <w:pStyle w:val="Normal"/>
        <w:tabs>
          <w:tab w:val="clear" w:pos="720"/>
          <w:tab w:val="left" w:pos="6804" w:leader="dot"/>
          <w:tab w:val="left" w:pos="9356" w:leader="dot"/>
        </w:tabs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Họ và tên:</w:t>
      </w:r>
      <w:r>
        <w:rPr>
          <w:iCs/>
          <w:sz w:val="26"/>
          <w:szCs w:val="26"/>
        </w:rPr>
        <w:tab/>
      </w:r>
      <w:r>
        <w:rPr>
          <w:sz w:val="26"/>
          <w:szCs w:val="26"/>
        </w:rPr>
        <w:t xml:space="preserve">, Giới tính: </w:t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- Chuyên môn đào tạo: </w:t>
      </w:r>
      <w:r>
        <w:rPr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- Học hàm, học vị: </w:t>
      </w:r>
      <w:r>
        <w:rPr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- Chức vụ: </w:t>
      </w:r>
      <w:r>
        <w:rPr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- Đơn vị công tác: </w:t>
      </w:r>
      <w:r>
        <w:rPr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rPr/>
      </w:pPr>
      <w:r>
        <w:rPr>
          <w:i/>
          <w:iCs/>
          <w:sz w:val="26"/>
          <w:szCs w:val="26"/>
        </w:rPr>
        <w:t xml:space="preserve">- Địa chỉ liên hệ: </w:t>
      </w:r>
      <w:r>
        <w:rPr>
          <w:i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3686" w:leader="dot"/>
          <w:tab w:val="left" w:pos="6237" w:leader="dot"/>
          <w:tab w:val="left" w:pos="9356" w:leader="dot"/>
        </w:tabs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- Số điện thoại: </w:t>
      </w:r>
      <w:r>
        <w:rPr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 Email: </w:t>
      </w:r>
      <w:r>
        <w:rPr>
          <w:iCs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3686" w:leader="dot"/>
          <w:tab w:val="left" w:pos="6237" w:leader="dot"/>
          <w:tab w:val="left" w:pos="9356" w:leader="dot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óm tắt hoạt động nghiên cứu của chủ nhiệm đề tài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C</w:t>
      </w:r>
      <w:r>
        <w:rPr/>
        <w:t>ác chương trình, đề tài nghiên cứu khoa học đã tham gia, các công trình đã công bố liên quan tới phương hướng của đề tài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685"/>
        <w:gridCol w:w="2365"/>
        <w:gridCol w:w="336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đề tài/công trình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ư các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m g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quản lý/nơi công bố</w:t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Cơ quan phối hợp và cộng tác viên chính của đề tài </w:t>
      </w:r>
    </w:p>
    <w:p>
      <w:pPr>
        <w:pStyle w:val="Normal"/>
        <w:jc w:val="both"/>
        <w:rPr/>
      </w:pPr>
      <w:r>
        <w:rPr>
          <w:i/>
          <w:iCs/>
          <w:spacing w:val="-4"/>
          <w:sz w:val="26"/>
          <w:szCs w:val="26"/>
        </w:rPr>
        <w:t xml:space="preserve">(Ghi rõ các đơn vị và cá nhân đã </w:t>
      </w:r>
      <w:r>
        <w:rPr/>
        <w:t>được mời và nhận lời mời tham gia đề tài, mỗi cá nhân tham gia Đề tài phải có bản Lý lịch khoa học theo  mẫu  02 và ý kiến xác nhận đồng ý tham gia đồng thực hiện đề tài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3"/>
        <w:gridCol w:w="2220"/>
        <w:gridCol w:w="351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phối hợp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tác viên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yên ngành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6. Cơ quan/đơn vị ứng dụng kết quả nghiên cứu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46"/>
        <w:gridCol w:w="4320"/>
      </w:tblGrid>
      <w:tr>
        <w:trPr>
          <w:trHeight w:val="97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cơ quan/đơn v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ứng dụng kết quả nghiên cứ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ch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Thuyết minh sự cần thiết của đề tai</w:t>
      </w:r>
    </w:p>
    <w:p>
      <w:pPr>
        <w:pStyle w:val="Normal"/>
        <w:jc w:val="both"/>
        <w:rPr/>
      </w:pPr>
      <w:r>
        <w:rPr>
          <w:sz w:val="26"/>
          <w:szCs w:val="26"/>
        </w:rPr>
        <w:t>- Tổng quan các công trình nghiên cứu trong và ngoài nước liên quan tới vấn đề nghiên cứu của đề tài (</w:t>
      </w:r>
      <w:r>
        <w:rPr>
          <w:i/>
          <w:iCs/>
          <w:sz w:val="26"/>
          <w:szCs w:val="26"/>
        </w:rPr>
        <w:t>trích dẫn những tài liệu mới nhất trong và ngoài nước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Lý do chọn đề tà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Tính thời sự của đề tài: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+ Tính cấp thiết đáp ứng nhu cầu phát triển kinh tế - xã hội, nâng cao chất lượng đào tạo.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8. Đơn vị, địa bàn tiến hành nghiên cứu (Phường/Xã, Quận/Huyện, Tỉnh/TP, Vùng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Hiểu biết thực tế của tác giả về đơn vị, địa bàn nghiên cứu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9. Mục tiêu của đề tài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0. Đối tượng và phạm vi nghiên cứu của đề tài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1. Các phương pháp nghiên cứu được sử dụng để nghiên cứu đề tài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2. Các chuyên đề nghiên cứu dự kiến của đề tài </w:t>
      </w:r>
      <w:r>
        <w:rPr>
          <w:i/>
          <w:iCs/>
          <w:sz w:val="26"/>
          <w:szCs w:val="26"/>
        </w:rPr>
        <w:t>(tên và nội dung chính của từng chuyên đề)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3. Cấu trúc dự kiến báo cáo kết quả của đề tài </w:t>
      </w:r>
      <w:r>
        <w:rPr>
          <w:i/>
          <w:iCs/>
          <w:sz w:val="26"/>
          <w:szCs w:val="26"/>
        </w:rPr>
        <w:t>(chi tiết hoá các chương mục)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4. Tính đa ngành và liên ngành của đề tà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Đề tài liên quan đến ngành/chuyên ngành nào?</w:t>
      </w:r>
    </w:p>
    <w:p>
      <w:pPr>
        <w:pStyle w:val="Normal"/>
        <w:tabs>
          <w:tab w:val="clear" w:pos="720"/>
          <w:tab w:val="left" w:pos="9356" w:leader="dot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ính đa/liên ngành thể hiện như thế nào trong nội dung và quá trình triển khai của đề tài?</w:t>
      </w:r>
    </w:p>
    <w:p>
      <w:pPr>
        <w:pStyle w:val="Normal"/>
        <w:tabs>
          <w:tab w:val="clear" w:pos="720"/>
          <w:tab w:val="left" w:pos="9356" w:leader="dot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15. Khả năng sử dụng cơ sở vật chất, trang thiết bị </w:t>
      </w:r>
      <w:r>
        <w:rPr>
          <w:i/>
          <w:iCs/>
          <w:sz w:val="26"/>
          <w:szCs w:val="26"/>
        </w:rPr>
        <w:t>(tên các phòng thí nghiệm sẽ được sử dụng trong đề tài)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. Khả năng hợp tác quốc t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ợp tác đã/đang có (tên tổ chức và vấn đề hợp tác)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Hợp tác sẽ có (tên tổ chức và vấn đề hợp tác)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7. Các hoạt động nghiên cứu của đề tà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ghiên cứu lý thuyết</w:t>
        <w:tab/>
        <w:tab/>
        <w:tab/>
        <w:t xml:space="preserve">          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Điều tra khảo sát</w:t>
        <w:tab/>
        <w:tab/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Xây dựng mô hình thử nghiệm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iên soạn tài liệu</w:t>
        <w:tab/>
        <w:tab/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Viết báo cáo khoa học</w:t>
        <w:tab/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Hội thảo khoa học</w:t>
        <w:tab/>
        <w:tab/>
        <w:tab/>
        <w:tab/>
        <w:t xml:space="preserve">          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ập huấn</w:t>
        <w:tab/>
        <w:tab/>
        <w:tab/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ác hoạt động khác</w:t>
        <w:tab/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. Kết quả dự kiến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8.1. Kết quả khoa học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Dự kiến những đóng góp của đề tài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Số bài báo, sách, báo cáo khoa học dự kiến sẽ được công bố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8.2. Kết quả ứng dụ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Các sản phẩm công nghệ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hả năng ứng dụng thực tế của các kết quả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8.3. Kết quả ứng dụng khác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 Nội dung và tiến độ thực hiện của đề tài</w:t>
      </w:r>
    </w:p>
    <w:p>
      <w:pPr>
        <w:pStyle w:val="Normal"/>
        <w:jc w:val="both"/>
        <w:rPr/>
      </w:pPr>
      <w:r>
        <w:rPr/>
        <w:t>(các công việc cần triển khai, thời hạn thực hiện và sản phẩm đạt được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90"/>
        <w:gridCol w:w="1287"/>
        <w:gridCol w:w="1430"/>
        <w:gridCol w:w="2021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Hoạt động nghiên cứu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 thực hiện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ản phẩ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hoa học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ừ tháng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ến tháng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thập và viết tổng quan tài liệ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ây dựng đề cương nghiên cứu chi tiế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đề/Nội dung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đề/Nội dung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a khảo sát, thí nghiệm, thu thập số liệu..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đề/Nội dung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đề/Nội dung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ử lý kết quả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báo cáo các chuyên đ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chuyên đề (như mục 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i thảo giữa k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ổ sung số liệu/thử nghiệm/ứng dụ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kết số liệ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báo cáo tổng hợp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i thảo lần cuố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 thiện báo cá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p sản phẩ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hiệm thu đề tài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20. Phân bổ kinh phí </w:t>
      </w:r>
      <w:r>
        <w:rPr>
          <w:i/>
          <w:iCs/>
          <w:sz w:val="26"/>
          <w:szCs w:val="26"/>
        </w:rPr>
        <w:t xml:space="preserve"> (Tuỳ theo đặc điểm chuyên môn của từng đề tài, Tác giả ghi các mục/tiểu mục trong bảng cho phù hợp; Không có thì không ghi </w:t>
      </w:r>
      <w:r>
        <w:rPr/>
        <w:t>)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58"/>
        <w:gridCol w:w="2670"/>
      </w:tblGrid>
      <w:tr>
        <w:trPr>
          <w:trHeight w:val="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inh phí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ây dựng đề cương chi tiế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thập và viết tổng quan tài liệ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 thập tư liệu (mua, thuê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ịch tài liệu tham khảo (số trang x đơn giá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tổng quan tư liệ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ều tra, khảo sát, thí nghiệm, thu thập số liệu, nghiên cứu..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phí tàu xe, công tác ph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phí thuê mướ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hi phí thuê khoán chuyên môn. (có giá trị từ 2.000.000 VNĐ/đề tài trở lên phải có hợp đồng thuê khoán chuyên môn, nếu giá trị nhỏ hơn 2.000.000 VNĐ/đề tài phải có bảng ký nhận)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Chi phí hoạt động chuyên môn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ê, mua sắm trang thiết bị, nguyên vật liệ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ê trang thiết b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a trang thiết b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a nguyên vật liệu, cây, co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báo cáo khoa học, nghiệm th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ết báo cá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i thả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iệm th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khác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a văn phòng phẩm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ấn, photocop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ản lý ph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kinh ph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ổng kinh phí viết bằng chữ: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1. Tài liệu tham khảo để viết đề cươn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Tài liệu tiếng Việt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Tài liệu tiếng Anh</w:t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58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Ủ TỊCH HỘI ĐỒNG XÉT DUYỆT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C GIẢ</w:t>
            </w:r>
          </w:p>
        </w:tc>
      </w:tr>
      <w:tr>
        <w:trPr>
          <w:trHeight w:val="2585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KHOA HỌC CÔNG NGH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ĐƠN VỊ</w:t>
            </w:r>
          </w:p>
        </w:tc>
      </w:tr>
      <w:tr>
        <w:trPr>
          <w:trHeight w:val="258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. HCM, ngày … tháng … năm 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ỆU TRƯỞNG</w:t>
            </w:r>
          </w:p>
        </w:tc>
      </w:tr>
    </w:tbl>
    <w:p>
      <w:pPr>
        <w:pStyle w:val="Normal"/>
        <w:tabs>
          <w:tab w:val="clear" w:pos="720"/>
          <w:tab w:val="center" w:pos="2520" w:leader="none"/>
          <w:tab w:val="center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CNT7.3.0.C-B1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20:00Z</dcterms:created>
  <dc:creator>khcn04</dc:creator>
  <dc:description/>
  <cp:keywords/>
  <dc:language>en-US</dc:language>
  <cp:lastModifiedBy>khcn3</cp:lastModifiedBy>
  <dcterms:modified xsi:type="dcterms:W3CDTF">2016-07-05T07:18:00Z</dcterms:modified>
  <cp:revision>11</cp:revision>
  <dc:subject/>
  <dc:title>ỦY BAN NHÂN DÂN TP</dc:title>
</cp:coreProperties>
</file>